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по использованию генератора электронных учебных изданий (ЭУ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сле установки программы в главном меню появится группа «Генератор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ЭУИ», в ней четыре ярлыка: «Регистрация», «Справка», «Учебник»,  «Формирование</w:t>
      </w:r>
      <w:r>
        <w:rPr>
          <w:sz w:val="24"/>
          <w:szCs w:val="24"/>
          <w:lang w:val="kk-KZ"/>
        </w:rPr>
        <w:t xml:space="preserve"> ЭУИ</w:t>
      </w:r>
      <w:r>
        <w:rPr>
          <w:sz w:val="24"/>
          <w:szCs w:val="24"/>
        </w:rPr>
        <w:t>» (рисунок 1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34640" cy="1553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2003" r="711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унок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ервоначально пользователю необходимо пройти регистрацию программного продукта. Далее можно приступать непосредственно к разработке учебника. Создание электронных </w:t>
      </w:r>
      <w:r>
        <w:rPr>
          <w:sz w:val="24"/>
          <w:szCs w:val="24"/>
          <w:lang w:val="kk-KZ"/>
        </w:rPr>
        <w:t>учебных изданий (ЭУИ)</w:t>
      </w:r>
      <w:r>
        <w:rPr>
          <w:sz w:val="24"/>
          <w:szCs w:val="24"/>
        </w:rPr>
        <w:t xml:space="preserve"> по любому предмету будет иметь два этапа: </w:t>
      </w:r>
      <w:r>
        <w:rPr>
          <w:i/>
          <w:sz w:val="24"/>
          <w:szCs w:val="24"/>
        </w:rPr>
        <w:t>формирование содержимого уроко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просмотр результата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 выборе пункта «Формирование» запускается программная оболочка разработки учебника, первое окно которой предлагает выбрать язык ЭУИ (</w:t>
      </w:r>
      <w:r>
        <w:rPr>
          <w:sz w:val="24"/>
          <w:szCs w:val="24"/>
          <w:lang w:val="kk-KZ"/>
        </w:rPr>
        <w:t>р</w:t>
      </w:r>
      <w:r>
        <w:rPr>
          <w:sz w:val="24"/>
          <w:szCs w:val="24"/>
        </w:rPr>
        <w:t>исунок 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64865" cy="1409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020" t="40168" r="36894" b="40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 помощью следующего окна вводится информация об авторах, аннотация, заголовок, содержание, состав урока, </w:t>
      </w:r>
      <w:r>
        <w:rPr>
          <w:sz w:val="24"/>
          <w:szCs w:val="24"/>
          <w:lang w:val="kk-KZ"/>
        </w:rPr>
        <w:t>помощь</w:t>
      </w:r>
      <w:r>
        <w:rPr>
          <w:sz w:val="24"/>
          <w:szCs w:val="24"/>
        </w:rPr>
        <w:t xml:space="preserve"> и сохранить (рисунок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3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606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Авторы» запускает программу формирования списка авторов учебника (</w:t>
      </w:r>
      <w:r>
        <w:rPr>
          <w:sz w:val="24"/>
          <w:szCs w:val="24"/>
          <w:lang w:val="kk-KZ"/>
        </w:rPr>
        <w:t>р</w:t>
      </w:r>
      <w:r>
        <w:rPr>
          <w:sz w:val="24"/>
          <w:szCs w:val="24"/>
        </w:rPr>
        <w:t>исунок 4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5695" cy="1172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Максимальное количество авторов – 5 человек (3 предметника и 2 программиста-дизайнер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 «Аннотация» открывает </w:t>
      </w:r>
      <w:r>
        <w:rPr>
          <w:sz w:val="24"/>
          <w:szCs w:val="24"/>
          <w:lang w:val="kk-KZ"/>
        </w:rPr>
        <w:t>форму</w:t>
      </w:r>
      <w:r>
        <w:rPr>
          <w:sz w:val="24"/>
          <w:szCs w:val="24"/>
        </w:rPr>
        <w:t>, показанную на рисунке 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99965" cy="360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едактирования аннотации выберите пункт меню «</w:t>
      </w:r>
      <w:r>
        <w:rPr>
          <w:sz w:val="24"/>
          <w:szCs w:val="24"/>
          <w:lang w:val="kk-KZ"/>
        </w:rPr>
        <w:t>Редактировать</w:t>
      </w:r>
      <w:r>
        <w:rPr>
          <w:sz w:val="24"/>
          <w:szCs w:val="24"/>
        </w:rPr>
        <w:t>». Откроется  документ  Microsoft Office Word, в котором необходимо ввести краткое описание структуры и состава учебника, цели издания и т.д. После ввода текста необходимо аннотацию сохранит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Заголовок» позволяет ввести заголовок ЭУИ (рисунок 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4200" cy="100965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6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Содержание» позволяет сформировать трехуровневую структуру учебного материала, состоящую из модуля, блока и урока (рисунок 7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7545" cy="4379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сле окончания формирования структуры необходимо тщательно проверить наличие в каждом модуле всех блоков, в каждом блоке всех урок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Состав урока» открывает окно формирования содержимого урока, где будут указаны такие элементы урока, как: «Теория», «Примеры», «Задания», «Вопрос», «Тесты», «Мультимедиа», «Справочник», «Тезаурус» (рисунок 8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7545" cy="41979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8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жатие кнопки «Теория» откроет форму, показанную на рисунке 9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2115" cy="31794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9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дактирования текста выберите пункт меню «Редактировать», который запустит текстовый редактор. После ввода необходимой информации, нажмите кнопку «Обновить» для просмотра отредактированного текст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вод примеров, заданий, вопросов, справочника производится аналогично вводу теоретического материал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 нажатии кнопки «Тесты» открывается форма разработки тестов (рисунок 10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1380" cy="35509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нопка «Мультимедиа» позволяет присоединить к каждому уроку ЭУИ файлы анимаций с расширением  *.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е (См. Рисунок 11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61740" cy="28352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добавления ссылки на видео в сети интернет, необходимо нажать кнопку «Видео» (рисунок 1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52745" cy="7734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исунок 1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Справочник» предназначена для ввода справочной информации к учебному материал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а «Тезаурус» запускает форму, представленной на рисунке 1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3451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исунок 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color w:val="FF0000"/>
          <w:sz w:val="24"/>
          <w:szCs w:val="24"/>
          <w:lang w:val="kk-KZ"/>
        </w:rPr>
        <w:t>После того как</w:t>
      </w:r>
      <w:r>
        <w:rPr>
          <w:color w:val="FF0000"/>
          <w:sz w:val="24"/>
          <w:szCs w:val="24"/>
        </w:rPr>
        <w:t xml:space="preserve"> редактирование содержимого баз данных, уроков завершено, </w:t>
      </w:r>
      <w:r>
        <w:rPr>
          <w:color w:val="FF0000"/>
          <w:sz w:val="24"/>
          <w:szCs w:val="24"/>
          <w:lang w:val="kk-KZ"/>
        </w:rPr>
        <w:t>внесены все данные, необходимо нажать кнопку “Сохранить”</w:t>
      </w:r>
      <w:r>
        <w:rPr>
          <w:sz w:val="24"/>
          <w:szCs w:val="24"/>
          <w:lang w:val="kk-KZ"/>
        </w:rPr>
        <w:t xml:space="preserve"> (рисунок 3). </w:t>
      </w:r>
    </w:p>
    <w:p>
      <w:pPr>
        <w:pStyle w:val="TextBodyInden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явится диалоговое окно, отраженное на рисунке 14. Если Вы уверены, что ЭУИ сформирован, нажмите кнопку «Да».</w:t>
      </w:r>
    </w:p>
    <w:p>
      <w:pPr>
        <w:pStyle w:val="TextBodyInden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0" cy="1676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исунок 14</w:t>
      </w:r>
    </w:p>
    <w:p>
      <w:pPr>
        <w:pStyle w:val="TextBodyInden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можно просмотреть готовое ЭУИ, выбрав пункт главного меню «Учебник»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формирования руководства к ЭУИ необходимо нажать на кнопку «Помощь» на форме, показанной на рисунке 3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кроется форма с шаблоном руководства (рисунок 15). Необходимо нажать кнопку «Редактировать» и заменить скрины форм на новые.</w:t>
      </w:r>
    </w:p>
    <w:p>
      <w:pPr>
        <w:pStyle w:val="Normal"/>
        <w:ind w:firstLine="85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00120" cy="2626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исунок 15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 открытии документа руководства 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необходимо закрыть программу формирования ЭУИ и запустить готовое ЭУИ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Титул готового ЭУИ представлен на рисунке 16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0" cy="32245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6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опки «Авторы», «Аннотация» отражают ту информацию, которая была введена при формировании содержимого ЭУИ. При нажатии кнопки «Оглавление» открывается окно наглядно отражающее структуру учебника (рисунок 17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96155" cy="36233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нопка «Содержание» позволяет обучаемому выбрать режим работы (рисунок 18). 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drawing>
          <wp:inline distT="0" distB="0" distL="0" distR="0">
            <wp:extent cx="4593590" cy="3444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kk-KZ"/>
        </w:rPr>
        <w:t xml:space="preserve">Первый режим просмотра. </w:t>
      </w:r>
      <w:r>
        <w:rPr>
          <w:sz w:val="24"/>
          <w:szCs w:val="24"/>
        </w:rPr>
        <w:t xml:space="preserve">В этом режиме обучающая программа обеспечивает просмотр только учебного материала. При этом  доступа к заданиям, вопросам, тестам не будет. (рисунок 19)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71695" cy="3496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торой режим тестирования. В этом режиме обучающая программа обеспечивает тестирование по всему объему учебного материала. При этом после тестирования можно получить информацию о результате тестирования (рисунок 20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2915" cy="32111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Третий режим начала обучения. Для начала обучения необходимо обучаемому зарегистрироваться (рисунок 21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2200" cy="152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этом режиме обучающая программа обеспечивает выбор траектории обучения. При этом после изучения теоретического материала по текущему уроку необходимо будет отвечать на тестовые вопросы. В случае недостаточного количества правильных ответов на тесты, обучаемый не сможет перейти к следующему уроку в траектории и будет продолжать изучение текущего урока. Кроме текущего тестирования предусмотрены промежуточное тестирование (при переходе к следующему блоку), рубежное (при переходе к следующему модулю) и итоговое (при завершении обучения)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Четвертый режим продолжения обучения. В этом режиме обучающая программа обеспечивает продолжение обучения по выбранной траектории. При этом процесс обучения начинается со следующего урока после прерыва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жим начала обучения позволяет выбрать одну из трех траекторий обучения: ручной выбор, тестовый выбор  и полный выбор (рисунок 2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0590" cy="3533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учном выборе траектория определяется обучаемым самостоятельно путем отметки номеров модулей, блоков, уроков (рисунок 23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3181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3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 тестовом выборе траектория определяется автоматически по результатам тестирования по всему объему учебного материала. В этом случае в траекторию обучения включаются только те уроки, по вопросам которых были получены недостаточное количество правильных ответов. При полном выборе в траекторию включается весь объем учебного материала данной дисциплины, включая все уроки, модули и бло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сле определения траектории пользователь переходит непосредственно к окну обучения (рисунок 24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4360" cy="330581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 каждом уроке есть теоретический материал, задания для самостоятельной работы обучающегося, вопросы, мультимедиа, ссылки на видео, тезаурус, справочник, тесты. </w:t>
      </w:r>
    </w:p>
    <w:p>
      <w:pPr>
        <w:pStyle w:val="Normal"/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Элемент обучения «Тесты» обеспечивает доступ к тестированию, которое предназначено для осуществления самоконтроля знаний по текущей единице обучения: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- на уровне уроков – текущий контроль знаний;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- на уровне блоков – промежуточный контроль знаний;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- на уровне модулей – рубежный контроль знаний;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- на уровне всего ЭУП– итоговый контроль знаний.</w:t>
      </w:r>
    </w:p>
    <w:p>
      <w:pPr>
        <w:pStyle w:val="Normal"/>
        <w:tabs>
          <w:tab w:val="clear" w:pos="720"/>
          <w:tab w:val="left" w:pos="1132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нопка «Тесты» позволяет обучащемуся пройти текущий контроль знаний. Для перехода к следующему уроку необходимо ответить правильно на более чем 75% вопросов.</w:t>
      </w:r>
    </w:p>
    <w:p>
      <w:pPr>
        <w:pStyle w:val="Normal"/>
        <w:tabs>
          <w:tab w:val="clear" w:pos="720"/>
          <w:tab w:val="left" w:pos="1132" w:leader="none"/>
        </w:tabs>
        <w:jc w:val="both"/>
        <w:rPr/>
      </w:pPr>
      <w:r>
        <w:rPr>
          <w:sz w:val="24"/>
          <w:szCs w:val="24"/>
          <w:lang w:val="kk-KZ"/>
        </w:rPr>
        <w:tab/>
      </w:r>
      <w:r>
        <w:rPr>
          <w:color w:val="000000"/>
          <w:sz w:val="24"/>
          <w:szCs w:val="24"/>
        </w:rPr>
        <w:t xml:space="preserve">Таким образом, каждый преподаватель может создавать свое электронное учебное издание, структура и содержание которого зависят от целей его использования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21:00Z</dcterms:created>
  <dc:creator>ENU</dc:creator>
  <dc:description/>
  <cp:keywords/>
  <dc:language>en-US</dc:language>
  <cp:lastModifiedBy>Омарбекова Асель Сайлаубековна</cp:lastModifiedBy>
  <dcterms:modified xsi:type="dcterms:W3CDTF">2020-10-17T07:22:00Z</dcterms:modified>
  <cp:revision>173</cp:revision>
  <dc:subject/>
  <dc:title>Вопросы автоматизации создания электронных учебников</dc:title>
</cp:coreProperties>
</file>